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1  Girls 8&amp;U 25 Yard Fre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mith, Shannon 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.7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oldsby, Megan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.9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ugel, Madd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.3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allock, Stephanie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.6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pler, Michel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.3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ocke, Shelby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.4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mith, Amy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.6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rette, Marla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.7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ennett, Kati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.8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avidow, Jamie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.9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ayne, Am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.0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levin, Claire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.1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rette, Brenna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.2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roberg, Ruthann 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.4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right, Lau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.5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emmer, Zoe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.2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heirandish, Nak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.4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cMullan, Kelly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.7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ulff, Christina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2.1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enedict, Jacqueline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2.1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orley, Katherine 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2.3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uddy, Mary Kate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2.7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Olguin, Kelse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.2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enney, Grace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.5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orley, Elizabeth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4.8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etree, Emma 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.2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usman, Grace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6.0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artin, Carly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7.1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2  Boys 8&amp;U 25 Yard Fre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ass, Eli 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.2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ulff, Stephen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.8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utterow, Eric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.0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icker, Adrian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.9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ilcher, Dane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.9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artin, Alex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.6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hields, Timoth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.5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eel, Daniel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.5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Calhoun, Corey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.5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riebel, David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2.4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Zhao, Edw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2.6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Jones, Anthony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4.4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peer, Eric 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.2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aher, Rashad 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8.2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emich, Stephe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9.3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eliskar, Andrew 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9.4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riedman, Joaquin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4.6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uddy, Jack 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5.2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homas, Cole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5.6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3  Girls 10&amp;U 50 Yard Fre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ouse, Ashle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3.7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ltzman, Rebecca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4.2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ane, Libby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5.0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avrilla, Kristen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5.2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yer, Leanne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5.4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errari, Justine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5.4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ush, Elyse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6.3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n, Mary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6.8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obrenz, Beverly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7.2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enson, Jessica 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8.0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merson, Arian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8.6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oldsby, Jessic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8.8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ulff, Allison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9.0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roberg, Esther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9.3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riebel, Christie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9.8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ymmes, Lauren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0.1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right, Lisa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0.3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tcliff, Georgia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2.1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dwards, Claire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2.3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asquez, Tati 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3.0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arack, Sarah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4.7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ahmy, Tabina 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6.3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leason, Colleen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6.7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aher, Nadia 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6.7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tcliff, Carolina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7.1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bbadi, Claire 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1.6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vans, Jeannie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3.0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4  Boys 10&amp;U 50 Yard Fre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ougherty, Ryan 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2.5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and, Michael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3.3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ward, Steven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3.6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uhlik, Matthew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5.8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heirandish, Pedr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6.8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nga, Kevin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7.3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ughes, Danny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7.6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arbera, Austin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8.2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yes, Mazin 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9.1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utler, Sam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9.7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othschild, Brian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0.7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Olguin, Daniel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0.9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uddy, Patrick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1.2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ullins, William Hen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3.4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mith, Ai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3.7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imon, Jackson 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3.8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enney, Patrick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5.6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enney, Max 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8.5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peer, Michael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1.2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n, Nick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2.7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n, Tim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6.1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5  Girls 10&amp;U 100 Yard Fre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cGrath, Ashle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15.3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utterow, Alyssa 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15.9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ecos, Mary Kate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27.2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ithycombe, Claire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27.9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obrenz, Beverly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28.4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alomon, Alisha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30.5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anger-Phenis, Sydn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6  Boys 10&amp;U 100 Yard Fre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tcliff, Kurt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10.7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cMahon, Rya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14.0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ocke, John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21.6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Condron, Collin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32.4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she, Jay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33.5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orris, Patrick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52.8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arrett, Josh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:01.2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7  Girls 8&amp;U 25 Yard Ba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oldsby, Megan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.6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allock, Stephanie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.8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rette, Marla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.9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ocke, Shelby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.0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dwards, Claire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4.2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anger-Phenis, Sydn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4.6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ugel, Madd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4.6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orley, Katherine 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4.8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roberg, Ruthann 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4.8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uddy, Mary Kate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.0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enney, Grace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.0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ennett, Kati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.0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vans, Jeannie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.9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tcliff, Carolina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6.2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emmer, Zoe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6.7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heirandish, Nak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6.8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enedict, Jacqueline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7.0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orley, Elizabeth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7.3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cMullan, Kelly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7.7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etree, Emma 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8.8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ayne, Am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9.0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pler, Michel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9.2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Olguin, Kelse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2.3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ulff, Christina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3.8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usman, Grace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6.7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artin, Carly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8.8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8  Boys 8&amp;U 25 Yard Ba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utterow, Eric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.4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ass, Eli 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.0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ulff, Stephen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.8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hields, Timoth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.6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eel, Daniel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.5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ilcher, Dane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.8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Jones, Anthony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.8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Calhoun, Corey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.8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lace, Alex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7.4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artin, Alex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8.4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riebel, David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9.6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Zhao, Edw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0.2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aher, Rashad 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0.4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peer, Eric 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1.0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emich, Stephe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1.8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(Event 8  Boys 8&amp;U 25 Yard Back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roberg, Tim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4.2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eliskar, Andrew 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0.7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homas, Cole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0.3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uddy, Jack 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3.0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9  Girls 10&amp;U 50 Yard Ba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iegfried, Leigh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9.7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ane, Libby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0.3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ltzman, Rebecca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0.4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ahn, Allison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0.6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ush, Elyse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2.1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reen, Anna 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3.3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enson, Jessica 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3.3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ymmes, Lauren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6.0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merson, Arian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6.2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roncoso, Isabell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6.2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Troncoso, Alessandra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7.4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tcliff, Georgia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7.7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asquez, Tati 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8.1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ulff, Allison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8.4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arack, Sarah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8.4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levin, Claire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9.2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right, Lisa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0.6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ianchetta, Julia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1.2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aher, Nadia 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1.2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riebel, Christie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2.9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ellor, Sarah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3.1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bbadi, Claire 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4.5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ahmy, Tabina 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6.8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mith, Amy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7.3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10  Boys 10&amp;U 50 Yard Ba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uhlik, Matthew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9.4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ougherty, Ryan 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1.2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nsom, Nick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2.1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utler, Sam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2.8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ickus, Be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2.8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ughes, Danny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2.9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she, Jay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8.9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othschild, Brian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9.5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arrett, Josh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0.5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ullins, William Hen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1.1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arbera, Austin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1.4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mith, Ai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4.3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hrasher, Carl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4.7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enney, Max 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6.8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orris, Patrick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9.7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peer, Michael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5.4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ward, Steven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aynes, Dal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11  Girls 10&amp;U 100 Yard Ba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utterow, Alyssa 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27.7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avrilla, Kristen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30.5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ahn, Allison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32.0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ush, Elyse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33.0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obrenz, Beverly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39.0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yle, Brittan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49.2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euburg, Taylor 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49.9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12  Boys 10&amp;U 100 Yard Ba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errot, Cabell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22.4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tcliff, Kurt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26.2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Condron, Collin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46.4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Olguin, Daniel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51.3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13  Girls 8&amp;U 25 Yard Brea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mith, Shannon 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.0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elley, Mikaela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.3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roberg, Ruthann 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.8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allock, Stephanie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4.4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ugel, Madd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6.0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cMullan, Kelly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6.6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ennett, Katie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6.8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leason, Colleen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7.0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enedict, Jacqueline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7.6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right, Lau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8.1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pler, Michel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8.4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heirandish, Naky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9.0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orley, Katherine 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9.1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uddy, Mary Kate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9.3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rette, Marla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1.0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rette, Brenna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2.4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anger-Phenis, Sydn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6.6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Olguin, Kelse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enney, Grace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etree, Emma 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14  Boys 8&amp;U 25 Yard Brea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icker, Adrian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.1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ulff, Stephen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5.1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ilcher, Dane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7.7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eel, Daniel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9.5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lace, Alex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0.5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Zhao, Edw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2.3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Calhoun, Corey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2.9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hields, Timoth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3.5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emich, Stephe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6.5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homas, Cole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eliskar, Andrew 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artin, Alex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riebel, David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riedman, Joaquin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15  Girls 10&amp;U 50 Yard Brea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arren, Collee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3.6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roberg, Esther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5.4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ane, Libby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6.3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errari, Justine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6.7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enson, Jessica 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6.8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ltzman, Rebecca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7.3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right, Lisa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8.1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yer, Leanne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8.2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asquez, Tati 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9.9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tcliff, Georgia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0.3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ouse, Ashle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0.5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elley, Mikaela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0.5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reen, Anna 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1.8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riedman, Amelia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2.2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n, Mary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2.7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Troncoso, Alessandra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2.8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avidow, Jamie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3.7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roncoso, Isabell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4.6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oldsby, Jessic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5.4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riebel, Christie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7.8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ellor, Sarah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0.0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ianchetta, Julia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0.2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ahmy, Tabina 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2.0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yle, Brittan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4.0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bbadi, Claire 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dwards, Claire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16  Boys 10&amp;U 50 Yard Brea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ward, Steven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4.2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cMahon, Rya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6.4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nga, Kevin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6.4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and, Michael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8.8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ocke, John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9.4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umphrey, Jacob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9.5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yes, Mazin 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9.8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heirandish, Pedr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9.9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uddy, Patrick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0.6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allen, Scott 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0.8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enney, Patrick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7.0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othschild, Brian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9.4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n, Tim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0.0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hrasher, Carl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0.2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utler, Sam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0.5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enney, Max 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0.6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arbera, Austin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0.9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mith, Ai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0.9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peer, Michael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15.2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arrett, Josh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15.5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n, Nick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17  Girls 10&amp;U 100 Yard Brea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cGrath, Ashle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37.6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utterow, Alyssa 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37.8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avrilla, Kristen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39.3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euburg, Taylor 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40.9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ithycombe, Claire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42.3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errari, Justine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45.7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alomon, Alisha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52.7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riedman, Amelia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54.8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(Event 17  Girls 10&amp;U 100 Yard Breast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ecos, Mary Kate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56.3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arack, Sarah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58.7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mith, Amy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:01.5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arren, Collee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18  Boys 10&amp;U 100 Yard Brea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tcliff, Kurt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40.5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errot, Cabell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42.5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nsom, Nick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48.4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yes, Mazin 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49.6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allen, Scott 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52.7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ickus, Be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54.3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she, Jay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:00.1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enney, Patrick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:05.0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aynes, Dal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19  Girls 8&amp;U 25 Yard Fl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mith, Shannon 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8.1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levin, Claire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.0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oldsby, Megan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.2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ocke, Shelby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2.7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ayne, Am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.5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avidow, Jamie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6.0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leason, Colleen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6.4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right, Lau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7.5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rette, Brenna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7.5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vans, Jeannie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8.1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tcliff, Carolina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0.2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emmer, Zoe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3.6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20  Boys 8&amp;U 25 Yard Fl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utterow, Eric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.2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Bass, Eli 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9.9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icker, Adrian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0.3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ullins, William Hen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1.9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Jones, Anthony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3.8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lace, Alex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8.3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peer, Eric 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riedman, Joaquin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21  Girls 10&amp;U 50 Yard Fl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cGrath, Ashle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1.4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ahn, Allison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2.74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ouse, Ashle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3.2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yer, Leanne 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3.3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roberg, Esther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3.5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merson, Arian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5.2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iegfried, Leigh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5.6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ymmes, Lauren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9.1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Withycombe, Claire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0.1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ecos, Mary Kate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0.8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euburg, Taylor 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0.9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n, Mary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1.4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oldsby, Jessic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1.8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alomon, Alisha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2.2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riedman, Amelia 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2.8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ellor, Sarah 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0.5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---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oyle, Brittany 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Q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22  Boys 10&amp;U 50 Yard Fl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cMahon, Rya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1.05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Ransom, Nick 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1.1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ougherty, Ryan 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1.5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Condron, Collin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3.9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unga, Kevin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4.60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ocke, John 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5.13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ickus, Be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5.5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and, Michael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6.2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uhlik, Matthew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7.29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Kheirandish, Pedr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48.9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uddy, Patrick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55.08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Morris, Patrick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0.5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hrasher, Carl J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04.31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Olguin, Daniel 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VS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18.37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vent 24  Boys 10&amp;U 100 Yard Fl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Nam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       Te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inals Time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  <w:tab w:val="right" w:pos="2040" w:leader="none"/>
          <w:tab w:val="right" w:pos="3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errot, Cabell 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32.46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umphrey, Jacob 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 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YOR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1:37.52</w:t>
      </w:r>
    </w:p>
    <w:p>
      <w:pPr>
        <w:pStyle w:val="Normal"/>
        <w:tabs>
          <w:tab w:val="clear" w:pos="720"/>
          <w:tab w:val="right" w:pos="259" w:leader="none"/>
          <w:tab w:val="left" w:pos="360" w:leader="none"/>
          <w:tab w:val="right" w:pos="2040" w:leader="none"/>
          <w:tab w:val="left" w:pos="2160" w:leader="none"/>
          <w:tab w:val="righ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0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Victor Swim Clu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Hy-Tek's MEET MANAGER  3:34 PM  2/22/2003  Page 1</w:t>
    </w:r>
  </w:p>
  <w:p>
    <w:pPr>
      <w:pStyle w:val="Normal"/>
      <w:tabs>
        <w:tab w:val="clear" w:pos="720"/>
        <w:tab w:val="center" w:pos="57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VSC - YORK Dual Meet - 2/22/2003</w:t>
    </w:r>
  </w:p>
  <w:p>
    <w:pPr>
      <w:pStyle w:val="Normal"/>
      <w:tabs>
        <w:tab w:val="clear" w:pos="720"/>
        <w:tab w:val="center" w:pos="57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Results - VSC - YORK Dual Meet</w:t>
    </w:r>
  </w:p>
  <w:p>
    <w:pPr>
      <w:pStyle w:val="Normal"/>
      <w:tabs>
        <w:tab w:val="clear" w:pos="720"/>
        <w:tab w:val="center" w:pos="57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